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762500" cy="316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924425" cy="3657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14875" cy="3981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29175" cy="396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38675" cy="3905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05350" cy="4352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38675" cy="407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14875" cy="3086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48225" cy="37433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48225" cy="39814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81550" cy="3571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9:17:00Z</dcterms:created>
  <dc:creator>C363966</dc:creator>
  <dc:description/>
  <cp:keywords/>
  <dc:language>en-US</dc:language>
  <cp:lastModifiedBy>C363966</cp:lastModifiedBy>
  <dcterms:modified xsi:type="dcterms:W3CDTF">2014-10-24T19:17:00Z</dcterms:modified>
  <cp:revision>2</cp:revision>
  <dc:subject/>
  <dc:title> </dc:title>
</cp:coreProperties>
</file>